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Chamber of Commerce Certificate of New Zealand Origin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207645</wp:posOffset>
                </wp:positionV>
                <wp:extent cx="3607435" cy="1623695"/>
                <wp:effectExtent l="2540" t="254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162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16.35pt;width:284pt;height:127.8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Consignor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92245</wp:posOffset>
            </wp:positionH>
            <wp:positionV relativeFrom="paragraph">
              <wp:posOffset>46990</wp:posOffset>
            </wp:positionV>
            <wp:extent cx="2628900" cy="819785"/>
            <wp:effectExtent l="0" t="0" r="0" b="0"/>
            <wp:wrapSquare wrapText="bothSides"/>
            <wp:docPr id="2" name="Chamber%20Commerce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mber%20Commerce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33655</wp:posOffset>
                </wp:positionV>
                <wp:extent cx="360743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5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2.65pt" to="282.6pt,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>Consignee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P O Box 919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 w:val="16"/>
        </w:rPr>
        <w:tab/>
        <w:tab/>
        <w:tab/>
        <w:tab/>
        <w:tab/>
        <w:tab/>
        <w:tab/>
        <w:tab/>
        <w:tab/>
        <w:tab/>
        <w:t>Timaru 7940, New Zealand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Phone: +64-3-687-2733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Email: commerce@southcanterbury.org.nz</w:t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ind w:left="4820" w:hanging="0"/>
        <w:rPr>
          <w:sz w:val="16"/>
        </w:rPr>
      </w:pPr>
      <w:r>
        <w:rPr>
          <w:sz w:val="16"/>
        </w:rPr>
        <w:tab/>
        <w:t xml:space="preserve">The undersigned, duly authorised by the SOUTH CANTERBURY CHAMBER 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rPr/>
      </w:pPr>
      <w:r>
        <w:rPr>
          <w:sz w:val="16"/>
        </w:rPr>
        <w:tab/>
        <w:tab/>
        <w:tab/>
        <w:t>OF COMMERCE certifies on the basis of information supplied and to the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rPr>
          <w:sz w:val="16"/>
        </w:rPr>
      </w:pPr>
      <w:r>
        <w:rPr>
          <w:sz w:val="16"/>
        </w:rPr>
        <w:tab/>
        <w:tab/>
        <w:tab/>
        <w:t>best of their knowledge and belief that the goods designated below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rPr/>
      </w:pPr>
      <w:r>
        <w:rPr>
          <w:sz w:val="16"/>
        </w:rPr>
        <w:tab/>
        <w:tab/>
        <w:tab/>
        <w:t>are of NEW ZEALAND origin, production or manufacture.</w:t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48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</wp:posOffset>
                </wp:positionH>
                <wp:positionV relativeFrom="paragraph">
                  <wp:posOffset>51435</wp:posOffset>
                </wp:positionV>
                <wp:extent cx="3246755" cy="99250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9925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4.05pt;width:255.6pt;height:78.1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5110</wp:posOffset>
                </wp:positionH>
                <wp:positionV relativeFrom="paragraph">
                  <wp:posOffset>51435</wp:posOffset>
                </wp:positionV>
                <wp:extent cx="635" cy="1494790"/>
                <wp:effectExtent l="1905" t="635" r="190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pt,4.05pt" to="119.3pt,121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</w:rPr>
      </w:pPr>
      <w:r>
        <w:rPr>
          <w:sz w:val="16"/>
        </w:rPr>
        <w:tab/>
        <w:t xml:space="preserve">Ship.           Airline.      Post    </w:t>
        <w:tab/>
        <w:t>Sea/Air port of loading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80</wp:posOffset>
                </wp:positionH>
                <wp:positionV relativeFrom="paragraph">
                  <wp:posOffset>65405</wp:posOffset>
                </wp:positionV>
                <wp:extent cx="324675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5.15pt" to="254.2pt,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</w:rPr>
      </w:pPr>
      <w:r>
        <w:rPr>
          <w:sz w:val="16"/>
        </w:rPr>
        <w:tab/>
        <w:t>Sea/Air port of discharge</w:t>
        <w:tab/>
        <w:t>Final destination (if on carriage)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left" w:pos="4820" w:leader="none"/>
        </w:tabs>
        <w:rPr>
          <w:sz w:val="16"/>
          <w:lang w:val="en-NZ" w:eastAsia="en-US"/>
        </w:rPr>
      </w:pPr>
      <w:r>
        <w:rPr>
          <w:sz w:val="16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80</wp:posOffset>
                </wp:positionH>
                <wp:positionV relativeFrom="paragraph">
                  <wp:posOffset>31750</wp:posOffset>
                </wp:positionV>
                <wp:extent cx="3246755" cy="502285"/>
                <wp:effectExtent l="2540" t="2540" r="127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840" cy="5022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2.5pt;width:255.6pt;height:39.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2977" w:leader="none"/>
          <w:tab w:val="left" w:pos="4820" w:leader="none"/>
        </w:tabs>
        <w:rPr>
          <w:sz w:val="16"/>
        </w:rPr>
      </w:pPr>
      <w:r>
        <w:rPr>
          <w:sz w:val="16"/>
        </w:rPr>
        <w:tab/>
        <w:t>ETD                                            ETA</w:t>
      </w:r>
    </w:p>
    <w:p>
      <w:pPr>
        <w:pStyle w:val="Normal"/>
        <w:tabs>
          <w:tab w:val="clear" w:pos="720"/>
          <w:tab w:val="left" w:pos="284" w:leader="none"/>
          <w:tab w:val="left" w:pos="2977" w:leader="none"/>
          <w:tab w:val="left" w:pos="4820" w:leader="none"/>
        </w:tabs>
        <w:rPr>
          <w:sz w:val="16"/>
        </w:rPr>
      </w:pPr>
      <w:r>
        <w:rPr>
          <w:sz w:val="16"/>
        </w:rPr>
        <w:tab/>
        <w:t>(Required)                                (Optional)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977" w:leader="none"/>
          <w:tab w:val="left" w:pos="3969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977" w:leader="none"/>
          <w:tab w:val="left" w:pos="3969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977" w:leader="none"/>
          <w:tab w:val="left" w:pos="3969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977" w:leader="none"/>
          <w:tab w:val="left" w:pos="3969" w:leader="none"/>
          <w:tab w:val="left" w:pos="4820" w:leader="none"/>
          <w:tab w:val="left" w:pos="8222" w:leader="none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70485</wp:posOffset>
                </wp:positionV>
                <wp:extent cx="7033895" cy="2823845"/>
                <wp:effectExtent l="2540" t="2540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4040" cy="2823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4pt;margin-top:5.55pt;width:553.8pt;height:222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9445</wp:posOffset>
                </wp:positionH>
                <wp:positionV relativeFrom="paragraph">
                  <wp:posOffset>70485</wp:posOffset>
                </wp:positionV>
                <wp:extent cx="0" cy="282384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3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5.55pt" to="350.35pt,22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977" w:leader="none"/>
          <w:tab w:val="left" w:pos="3969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  <w:t xml:space="preserve">Marks and </w:t>
        <w:tab/>
        <w:t>Number and kind</w:t>
        <w:tab/>
        <w:t>Description of Goods</w:t>
        <w:tab/>
        <w:t>Weight or quantity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977" w:leader="none"/>
          <w:tab w:val="left" w:pos="3969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  <w:t>numbers</w:t>
        <w:tab/>
        <w:t>of packages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/>
      </w:pPr>
      <w:r>
        <w:rPr>
          <w:sz w:val="16"/>
        </w:rPr>
        <w:t>This certificate is based on the information supplied to the Chamber by the Consignor, and is not to be taken as amounting to a warranty or representation of fact by the chamber or its servants.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  <w:tab/>
        <w:t>-----------------------------------------------------------------------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/>
      </w:pPr>
      <w:r>
        <w:rPr>
          <w:sz w:val="16"/>
        </w:rPr>
        <w:tab/>
        <w:tab/>
        <w:tab/>
        <w:tab/>
        <w:tab/>
        <w:tab/>
        <w:t>For: (Secretary, South Canterbury Chamber of Commerce)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/>
      </w:pPr>
      <w:r>
        <w:rPr>
          <w:sz w:val="16"/>
        </w:rPr>
        <w:tab/>
        <w:tab/>
        <w:tab/>
        <w:tab/>
        <w:tab/>
        <w:tab/>
        <w:t>Date</w:t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284" w:leader="none"/>
          <w:tab w:val="left" w:pos="2410" w:leader="none"/>
          <w:tab w:val="left" w:pos="2977" w:leader="none"/>
          <w:tab w:val="left" w:pos="4536" w:leader="none"/>
          <w:tab w:val="left" w:pos="4820" w:leader="none"/>
          <w:tab w:val="left" w:pos="5954" w:leader="none"/>
          <w:tab w:val="left" w:pos="8222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45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de;Century Gothic" w:hAnsi="AvantGarde;Century Gothic" w:eastAsia="Times New Roman" w:cs="AvantGarde;Century Gothic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2:34:00Z</dcterms:created>
  <dc:creator>Annett &amp; Darling</dc:creator>
  <dc:description/>
  <cp:keywords/>
  <dc:language>en-US</dc:language>
  <cp:lastModifiedBy>Kirsty Burnett</cp:lastModifiedBy>
  <cp:lastPrinted>1998-07-31T14:17:00Z</cp:lastPrinted>
  <dcterms:modified xsi:type="dcterms:W3CDTF">2016-06-28T02:34:00Z</dcterms:modified>
  <cp:revision>2</cp:revision>
  <dc:subject/>
  <dc:title>Chamber of Commerce Certificate of Origin</dc:title>
</cp:coreProperties>
</file>